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t>http://www.breakawaymag.com/GodFaith/A000000271.cfm</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pPr>
      <w:r>
        <w:rPr/>
      </w:r>
    </w:p>
    <w:p>
      <w:pPr>
        <w:pStyle w:val="Normal"/>
        <w:rPr/>
      </w:pPr>
      <w:r>
        <w:rPr/>
        <w:t>Stephen Baldwin</w:t>
      </w:r>
    </w:p>
    <w:p>
      <w:pPr>
        <w:pStyle w:val="Normal"/>
        <w:rPr/>
      </w:pPr>
      <w:r>
        <w:rPr/>
      </w:r>
    </w:p>
    <w:p>
      <w:pPr>
        <w:pStyle w:val="Normal"/>
        <w:rPr/>
      </w:pPr>
      <w:r>
        <w:rPr>
          <w:b/>
          <w:bCs/>
        </w:rPr>
        <w:t xml:space="preserve">Was there a turning point that helped drive you to a moment of decision? </w:t>
      </w:r>
      <w:r>
        <w:rPr/>
        <w:br/>
        <w:t>Stephen: I was probably at the height of my curiosity when 9/11 happened. The terrorist attacks were a huge wake-up call because, for me, 9/11 demonstrated the impossible now becoming possible. If the day before 9/11 you had told me two planes were going to turn left from Boston and hit the Twin Towers and they’d fall down, anyone in their right mind would’ve said that’s impossible. So when it happened it made me realize that, if that’s possible, anything’s possible. And if anything’s possible, then maybe this Jesus guy really could come back. It threw me into an intense focus on this walk—this “experience”—and I’ve never looked back. Everywhere I go I’m sharing my experience with people.</w:t>
      </w:r>
    </w:p>
    <w:p>
      <w:pPr>
        <w:pStyle w:val="Normal"/>
        <w:rPr/>
      </w:pPr>
      <w:r>
        <w:rPr/>
      </w:r>
    </w:p>
    <w:p>
      <w:pPr>
        <w:pStyle w:val="Normal"/>
        <w:rPr/>
      </w:pPr>
      <w:r>
        <w:rPr>
          <w:b/>
          <w:bCs/>
        </w:rPr>
        <w:t>Has that stance cost you any roles?</w:t>
      </w:r>
      <w:r>
        <w:rPr/>
        <w:br/>
        <w:t xml:space="preserve">Stephen: I got a serious phone call a couple months back for the Jennifer Garner television show “Alias.” They called to see if I’d come in and take a meeting about playing her boyfriend. It was fun to talk to my manager and my agents who said, “This could be very good for your career.” I asked, “What exactly does that mean, ‘play her boyfriend’? Will the producers of the show be in control of the story line?” They said yes. I said, “So if I play her boyfriend, and I’ve signed a contract and they tell me I’ve got to do a love scene every week with her, and I’m playing a character that’s not married to her, then I’m playing a character that projects a lifestyle my faith doesn’t agree with.”   </w:t>
      </w:r>
    </w:p>
    <w:p>
      <w:pPr>
        <w:pStyle w:val="Normal"/>
        <w:rPr/>
      </w:pPr>
      <w:r>
        <w:rPr/>
      </w:r>
    </w:p>
    <w:p>
      <w:pPr>
        <w:pStyle w:val="Normal"/>
        <w:rPr/>
      </w:pPr>
      <w:r>
        <w:rPr/>
        <w:t xml:space="preserve">It always amazes me how Christian films get made. Who plays the bad guy? I've seen them, and there are always bad guys. Do they have to bring in atheists to fill these roles? I'd be willing to act in a Christian movie. I'll play anything. If you're making a Christian film, give me a call. Even if Jennifer Garner is in it and someone needs to “play her boyfriend.” I've pretended to be a boyfriend a number of times, and the girls involved were generally pretty convinced. I can cry on cue. </w:t>
      </w:r>
    </w:p>
    <w:p>
      <w:pPr>
        <w:pStyle w:val="Normal"/>
        <w:rPr/>
      </w:pPr>
      <w:r>
        <w:rPr/>
      </w:r>
    </w:p>
    <w:p>
      <w:pPr>
        <w:pStyle w:val="Normal"/>
        <w:rPr/>
      </w:pPr>
      <w:hyperlink r:id="rId2">
        <w:r>
          <w:rPr>
            <w:rStyle w:val="InternetLink"/>
          </w:rPr>
          <w:t>http://atheism.about.com/b/a/236480.htm</w:t>
        </w:r>
      </w:hyperlink>
    </w:p>
    <w:p>
      <w:pPr>
        <w:pStyle w:val="Normal"/>
        <w:rPr/>
      </w:pPr>
      <w:r>
        <w:rPr/>
      </w:r>
    </w:p>
    <w:p>
      <w:pPr>
        <w:pStyle w:val="Quotations"/>
        <w:rPr/>
      </w:pPr>
      <w:r>
        <w:rPr>
          <w:i/>
        </w:rPr>
        <w:t>The actor says he plans to stand outside the store every day and photograph license plates of its patrons until the business closes. He will, he threatens, identify the store’s customers and pay for a one-page newspaper ad each month to publish their names.</w:t>
      </w:r>
      <w:r>
        <w:rPr/>
        <w:t xml:space="preserve"> </w:t>
      </w:r>
    </w:p>
    <w:p>
      <w:pPr>
        <w:pStyle w:val="TextBody"/>
        <w:rPr/>
      </w:pPr>
      <w:r>
        <w:rPr/>
        <w:t xml:space="preserve">Remember, it’s </w:t>
      </w:r>
      <w:r>
        <w:rPr>
          <w:i/>
        </w:rPr>
        <w:t>Christians</w:t>
      </w:r>
      <w:r>
        <w:rPr/>
        <w:t xml:space="preserve"> in America who are persecuted. Any suggestion that Christian are </w:t>
      </w:r>
      <w:r>
        <w:rPr>
          <w:i/>
        </w:rPr>
        <w:t>doing the persecuting</w:t>
      </w:r>
      <w:r>
        <w:rPr/>
        <w:t xml:space="preserve"> is just a sign that one is part of the vast anti-Christian conspiracy in this country. </w:t>
      </w:r>
    </w:p>
    <w:p>
      <w:pPr>
        <w:pStyle w:val="Quotations"/>
        <w:rPr/>
      </w:pPr>
      <w:r>
        <w:rPr/>
        <w:t>“</w:t>
      </w:r>
      <w:r>
        <w:rPr>
          <w:i/>
        </w:rPr>
        <w:t>In my position, I just don’t think I’m supposed to keep my faith to myself,” Baldwin told a group of Texas Southern Baptists in 2004. “I’m just doing what the Lord’s telling me to do. You know, if the Lord’s not telling anybody else [in Hollywood] to [talk publicly about their faith], well, then God bless ‘em. But I don’t think that’s the case. I think there are a lot of people who don’t put their faith before everything else, you know. And that’s a big problem. I’m just doing what the Lord’s calling me to do. Period.”</w:t>
      </w:r>
      <w:r>
        <w:rPr/>
        <w:t xml:space="preserve"> </w:t>
      </w:r>
    </w:p>
    <w:p>
      <w:pPr>
        <w:pStyle w:val="Normal"/>
        <w:rPr/>
      </w:pPr>
      <w:r>
        <w:rPr/>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Quotations">
    <w:name w:val="Quotations"/>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theism.about.com/b/a/236480.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22:58:52Z</dcterms:created>
  <dc:creator>Barrett Brown</dc:creator>
  <dc:description/>
  <dc:language>en-US</dc:language>
  <cp:lastModifiedBy>Barrett Brown</cp:lastModifiedBy>
  <cp:lastPrinted>2113-01-01T00:00:00Z</cp:lastPrinted>
  <dcterms:modified xsi:type="dcterms:W3CDTF">2006-07-25T23:14:41Z</dcterms:modified>
  <cp:revision>1</cp:revision>
  <dc:subject/>
  <dc:title/>
</cp:coreProperties>
</file>